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СОВЕТ  БОЛЬШЕПЕСЧАН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 2018 года                                                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938" w:hanging="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ольшепесчанского сельского поселения от 12.10.2005 года № 6  «Об утверждении Регламента Совета Большепесчанского сельского поселения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9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. 16 Налогового Кодекса РФ, Уставом Большепесчанского сельского поселения Называевского муниципального района, </w:t>
      </w:r>
      <w:r>
        <w:rPr>
          <w:rStyle w:val="FontStyle25"/>
          <w:sz w:val="28"/>
          <w:szCs w:val="28"/>
        </w:rPr>
        <w:t xml:space="preserve">Совет </w:t>
      </w:r>
      <w:r>
        <w:rPr>
          <w:sz w:val="28"/>
          <w:szCs w:val="28"/>
        </w:rPr>
        <w:t>Большепесчанского</w:t>
      </w:r>
      <w:r>
        <w:rPr>
          <w:rStyle w:val="FontStyle25"/>
          <w:sz w:val="28"/>
          <w:szCs w:val="28"/>
        </w:rPr>
        <w:t xml:space="preserve"> сельского поселения РЕШИЛ:</w:t>
      </w:r>
    </w:p>
    <w:p>
      <w:pPr>
        <w:pStyle w:val="Normal"/>
        <w:jc w:val="center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rPr>
          <w:rStyle w:val="FontStyle25"/>
          <w:sz w:val="28"/>
          <w:szCs w:val="28"/>
        </w:rPr>
        <w:t xml:space="preserve">1. Внести в Регламент Совета </w:t>
      </w:r>
      <w:r>
        <w:rPr>
          <w:sz w:val="28"/>
          <w:szCs w:val="28"/>
        </w:rPr>
        <w:t>Большепесчанского сельского поселения, утвержденный решением Совета Большепесчанского сельского поселения от 12.10.2005 № 6 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6 дополнить частью 7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 Копии решений Совета Большепесчанского сельского поселения Называевского муниципального района об установлении, изменении и прекращении действия местных налогов, подписанные главой Большепесчанского сельского поселения Называевского муниципального района и опубликованные в установленном порядке, направляются в Межрайонную инспекцию Федеральной налоговой службы № 3 по Омской области, а также в Министерство финансов Омской области в течение 3 рабочих дней с момента опубликования». </w:t>
      </w:r>
    </w:p>
    <w:p>
      <w:pPr>
        <w:pStyle w:val="Normal"/>
        <w:ind w:firstLine="720"/>
        <w:rPr/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 в соответствии с Уставом Большепесчанского сельского поселения и разместить на официальном сайте Администрации Большепесчанского сельского поселения в сети «Интернет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есчанского сельского поселения</w:t>
        <w:tab/>
        <w:tab/>
        <w:tab/>
        <w:tab/>
        <w:t xml:space="preserve">  Н.П. Михальц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851" w:footer="0" w:bottom="14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18:00Z</dcterms:created>
  <dc:creator>1</dc:creator>
  <dc:description/>
  <cp:keywords/>
  <dc:language>en-US</dc:language>
  <cp:lastModifiedBy>admin</cp:lastModifiedBy>
  <cp:lastPrinted>2018-04-28T09:57:00Z</cp:lastPrinted>
  <dcterms:modified xsi:type="dcterms:W3CDTF">2023-11-30T05:07:00Z</dcterms:modified>
  <cp:revision>14</cp:revision>
  <dc:subject/>
  <dc:title/>
</cp:coreProperties>
</file>