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СОВЕТ  БОЛЬШЕПЕСЧАНСКОГО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 Е Ш Е Н И Е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08.2007 г.                                                                                                № 10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ольшепесчанк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гламент Совета Большепесча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Федеральный закон «Об общих принципах организации местного самоуправления в Российской Федерации» Совет  Большепесчанского сельского поселения  РЕШИ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гламент Совета Большепесчанского сельского поселения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ункт 1 Статьи 27 изложить в следующей редакции: «1. Очередные заседания созываются Главой и проводятся не реже одного раза в  три месяца. Заседание считается правомочным, если на нем присутствует не менее 50 процентов  от числа избранных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вь избранный Совет сельского поселения собирается на первое заседание в срок, который не может превышать 30 дней со дня избрания Совета сельского поселения в правомочном состав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Большепесча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Н.Шульга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13:00Z</dcterms:created>
  <dc:creator>User</dc:creator>
  <dc:description/>
  <cp:keywords/>
  <dc:language>en-US</dc:language>
  <cp:lastModifiedBy>User1</cp:lastModifiedBy>
  <cp:lastPrinted>2008-07-02T16:59:00Z</cp:lastPrinted>
  <dcterms:modified xsi:type="dcterms:W3CDTF">2008-07-02T10:01:00Z</dcterms:modified>
  <cp:revision>6</cp:revision>
  <dc:subject/>
  <dc:title>СОВЕТ ________________</dc:title>
</cp:coreProperties>
</file>